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166200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07.2016 г. № 29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административного регламента предоставления муниципальной услуги «Оказание информационных услуг на основе архивных данных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«Об общих принципах организации местного самоуправления в Российской Федерации»,                                       «Об организации предоставления государственных и муниципальных услуг», Уставом города Златоуста, постановлением Администрации Златоустовского городского округа от 31.12.2010 г. № 485-п «О порядке разработки и утверждения административных регламентов предоставления муниципальных услуг», в целях совершенствования организации исполнения полномочий по предоставлению муниципальных услуг </w:t>
      </w:r>
      <w:r>
        <w:rPr>
          <w:bCs/>
          <w:color w:val="000000"/>
          <w:sz w:val="28"/>
          <w:szCs w:val="28"/>
        </w:rPr>
        <w:t>муниципальным бюджетным учреждением «Архив Златоустовского городского округа</w:t>
      </w:r>
      <w:r>
        <w:rPr>
          <w:b/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Оказание информационных услуг на основе архивных данных»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становление Администрации Златоустовского городского округа                 от 14.09.2015 г. № 352-П Об утверждении административного регламента предоставления муниципальной услуги «Предоставление информации юридическим и физическим лицам  в соответствии с их обращениями» признать утратившим силу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 Организацию выполнения настоящего постановления возложить         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       В.А. Жилин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ылка: прок., ЭУ, ОВСМИ, МАОУ «МФЦ»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30:00Z</dcterms:created>
  <dc:creator>prot_1</dc:creator>
  <dc:description/>
  <cp:keywords/>
  <dc:language>en-US</dc:language>
  <cp:lastModifiedBy>prot_1</cp:lastModifiedBy>
  <cp:lastPrinted>2016-07-07T16:30:00Z</cp:lastPrinted>
  <dcterms:modified xsi:type="dcterms:W3CDTF">2016-07-08T04:56:00Z</dcterms:modified>
  <cp:revision>3</cp:revision>
  <dc:subject/>
  <dc:title>город Златоуст Челябинской области</dc:title>
</cp:coreProperties>
</file>